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зидательная сила – Православ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Отец Владимира Ивановича Даля, автора знаменитого «Толкового словаря», во время Крымской войны говорил детям: «Помните и гордитесь тем, что вы - русские!» А между тем, ни в нем, ни в детях не было ни капли русской крови, а лишь немецкая и датская.</w:t>
      </w:r>
    </w:p>
    <w:p>
      <w:pPr>
        <w:pStyle w:val="TextBodyInden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5/18 ноября 1917 года (85 лет назад) в храме Христа Спасителя был избран Патриарх. Предварительное голосование на Поместном соборе показало такие результаты; из всех кандидатов на патриаршество большинство голосов получил митрополит Харьковский и Ахтырский Антоний (Храповицкий) - 159, архиепископ Новгородский и Старорусский Арсений (Стадницкий) - 148, митрополит Московский и Коломенский Тихон (Белавин) - 125. Жребий, вынутый перед иконой Владимирской Божией Матери, перенесенной из расстрелянного Успенского собора Кремля, выпал на митрополита Московского Тихона. Избранием Патриарха всея Руси была восстановлена полнота служения Русской Православн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Трудность служения Патриарха Тихона состояла не только в том, что к власти в стране пришли богоборцы, но и в том, что большинство народа изменило присяге Помазаннику Божию, отреклось от веры отцов. Сколько у нас было русских «Ванек», которые заседали в комбедах, по приказу «жидов-комиссаров» раскулачивали своих соседей, забирая последние вещи, выгребая хлеб до последнего зернышка, крушили церкви и убивали священнослуж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С 1917 года, когда в России было восстановлено Патриаршество, каждый Первосвятитель нес свой тяжелый крест, сообразуясь со своеобразием текущего исторического периода в жизни России и всего мира. Если первосвятительское служение Патриарха Тихона началось с приходом к управлению Россией безбожной коммунистической власти, строительством коммунизма, то служение Патриарха Алексия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</w:rPr>
        <w:t xml:space="preserve"> - с безбожной демократической власти и строительством капитализма. Нынешняя либеральная демократия так же разрушительна для России, как и коммунизм. Ибо антихристианский либерализм есть явление религиозное и только укреплением христианской веры возможна над ним победа. И возвращение Церкви к широкому общественному служению - во многом заслуга Святейшего Патриарха Алексия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егодня совсем не то общество, которое было в России 1917 года. Если уж священномученик Патриарх Тихон сожалел, что у Церкви нет должной поддержки в народе, то что говорить о сегодняшней России, в которой опрокинуты нравственные устои, разрушены традиции, в целом утрачено православное созн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егодня власть строит общество и государство по своему образу и подобию. Анатолий Чубайс, в бытность свою первым вице-премьером РФ, на пленуме партии «Демократический выбор России», говоря о планах подъема России, заявил: «Мы решим все задачи так, как никогда ни один предшествующий строй не в состоянии был решить». Вот такое самомнение у наших либеральных реформаторов. Чем они отличаются от большевиков, троцкистов, захвативших власть в 1917 году? Да, ничем. Старые песни на новый лад: «Загоним народ в светлое капиталистическое завтра». Что можно построить без Бога, на либерально-демократических ценностях? Только очередного колосса на глиняных ногах, который рухнет и погребет строителей под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Мучительно и горько переживается русскими людьми нынешнее состояние государства и общества. Разочарования, потери в своей жизни люди переносят на окружающих. Слышатся упреки, обвинения, претензии и в адрес Церкви. Потерявшие себя люди хотят видеть ее политической партией, зовущей на баррикады, а не собранием верующих, живущих по заповедям Божиим. Ну, а те, кому ненавистна Россия верная Богу, ведут сознательное наступление на Церковь. Сегодня для всех очевидно, что только Русская Православная Церковь, сохранив верность Святому Православию, осталась незыблемым основанием бытия России. И видя, что ведомая Святейшим Патриархом Алексием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</w:rPr>
        <w:t>, Русская Церковь укрепляется духом, возрастает ее значение во всех сферах жизни, либерал-демократы прилагают огромные усилия, чтобы исковеркать православную душу русского народа. А так как ее нельзя изменить сменой строя и идеологии, то от нас требуют изменения самой нашей духовной природы, умерщвления православного ядра нашей культуры. Сегодня на это направлена работа почти всех средств массовой информации и самого министерства культуры, возглавляемого Швыдким. И все же, ломая сопротивление сильных мира сего, православные люди стремятся донести свой взгляд на окружающий нас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праздник Крестовоздвижения в России произошло событие, которое не привлекло внимания средств массовой информации, но для православных людей оно имеет огромное символическое значение. Впервые был обнародован проект принесения святых мощей Николая Чудотворца в Россию. Если католики перевели Николая угодника в ранг местночтимых святых, то для русского народа, для православной России святитель Николай один из самых любимых и почитаемых. Об этом говорит великое множество храмов, посвященных Николаю Угоднику. Многим этот проект поначалу покажется невыполнимым. Но ведь еще совсем недавно мало кто мог предположить, что в Россию будет доставляться Благодатный Огонь из Иерусалима от Гроба Господня. Единицы верили, что будет восстановлен храм Христа Спасителя в Москве, а сегодня в нем проходят богослужения. И вот теперь по благословению Святейшего Патриарха Алексия воплощением этого проекта занимается Итало-Российский Фонд Святителя Николая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Россия страна православная. В ней живет много больших и малых народов. Но государствообразующий народ - русский. И он носитель Православия. И это должны понять и принять наши правители и граждане России. Мирное сожительство разных народов в великой России во многом основывалось на православном характере русского человека, в котором отсутствовали расистские устремления и нетерпимость к другим. Русская идея государства обязывает нас гордиться каждым инородцем, делающим русское дело. Кто вспоминает о еврейском происхождении русского национального пейзажиста Левитана или пианиста и композитора Рубинштейна. Отец Владимира Ивановича Даля, автора знаменитого «Толкового словаря», во время Крымской войны говорил детям: «Помните и гордитесь тем, что вы - русские!» А между тем, ни в нем, ни в детях не было ни капли русской крови, а лишь немецкая и датская. Русская Православная Церковь на протяжении всей своей истории была терпима к различным верованиям. И сегодня она не изменяет своей позиции. Просто пора поставить православные ценности на должное им место в российском государ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Годы либеральных реформ подтвердили, что ни демократия, ни рынок, ни передовая экономическая программа, ни политическая партия, даже если это партия власти, ничего не сделают, не остановив моральное падение человека и общества. И есть только одна созидательная сила - Православие. Есть только один спасительный путь для России - восстановление Православия в душах людей. Для этого мы должны иметь «живую сильную Церковь». А она создается только из людей православного образа жизни, имеющих полную веру в Христа. Сегодня воцерковленных людей, «закваски», меньше, чем нужно. В последние годы многие сделали первый шаг к Богу: крестились, заходят в храм поставить свечку, отмечают церковные праздники, более 70% называют себя православными, но живут грешной жизнью. А нужен индивидуальный подвиг, нужна жертвенная любовь ко Христу. Великий мыслитель Федор Михайлович Достоевский писал: «Главное - у нас Православие. Наш народ велик и прекрасен потому, что он верует, и потому, что у него есть Православие. Мы, русские, сильны и сильнее всех потому, что у нас есть необъятная масса народа, православно верующего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Если сегодня мы вернемся к тому положению, когда слова «русский» и «православный» вновь станут синонимами, а главным национальным признаком - православное вероисповедание, то сбудется пророчество преподобного Серафима Саровского: «Господь помилует Россию и приведет ее путем страданий к великой славе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pacing w:val="0"/>
          <w:sz w:val="28"/>
        </w:rPr>
      </w:pPr>
      <w:r>
        <w:rPr>
          <w:rFonts w:cs="Times New Roman"/>
          <w:b/>
          <w:color w:val="000000"/>
          <w:spacing w:val="0"/>
          <w:sz w:val="28"/>
        </w:rPr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505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57:00Z</dcterms:created>
  <dc:creator>721</dc:creator>
  <dc:description/>
  <dc:language>en-US</dc:language>
  <cp:lastModifiedBy>721</cp:lastModifiedBy>
  <dcterms:modified xsi:type="dcterms:W3CDTF">2002-10-30T16:04:00Z</dcterms:modified>
  <cp:revision>1</cp:revision>
  <dc:subject/>
  <dc:title>Созидательная сила – Православие</dc:title>
</cp:coreProperties>
</file>